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234030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122316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