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9981116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0905393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2003587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