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78999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0221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88849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