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618081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595416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