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86066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36893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17034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