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92222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73206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90756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