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9749852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04900617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7180486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