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777064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662552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499373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