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69127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92146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33245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