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082343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46056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