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4964876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4020628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7867783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