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97312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238273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