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9215188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3515462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2451457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