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90010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279291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538364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