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3086522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7528517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77284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