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994509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761339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65888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