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28895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99138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60689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