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64587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5745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266251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