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4111660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8554158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2095252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263118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50553503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7746647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2475941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6606276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1383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21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