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71006435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9075418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3321003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12697939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7762232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1321927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9941315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9413509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6694915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4029205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4760424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227196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6892795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6609887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719475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37713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39208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