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356896130"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665796489"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69337057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3215563"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