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1267666482"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234737305"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1571267487"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133066622"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1885810668"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466211148"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908257668"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1319415434"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590806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63269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