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796717883"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789515128"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768581831"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546229968"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570567614"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361153830"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81583364"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772221626"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98370143"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778789251"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196497930"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87743652"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946715949"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107808744"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2016014210"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1392209"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7869747"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