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1015741581"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663344118"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396682064"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7819693"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