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495457119"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161389845"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75447131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4256449"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