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718368578"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672232293"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705258656"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55913029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884014929"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77268764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694602732"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956050333"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4842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54647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