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94471372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8411238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9449864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1972184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36180667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0825462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0880707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48218570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5011190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2951633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203333002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4488384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4879230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76398776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4713764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40072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68140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