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77276025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58111387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44072471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0033787"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