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79572942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73521932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91594030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48759494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0685624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98727949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9719934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2640526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30969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788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