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50087583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39063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505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