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52955023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10732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61212777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6271598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750235695"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71004949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4724064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80139770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6135130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3513859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69704451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43012690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98982262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4500364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26572468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63005"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128495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