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84225184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8799151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84790492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10298823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84799422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25075247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5443687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79841601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3707888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8093919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7134847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1771455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40713894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67165536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7402284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20267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55682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