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79396735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43967735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65538640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0376316"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