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6341396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8880941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2333353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46238688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7856251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2600417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6807316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7685715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13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344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