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3677443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54958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