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901219684"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1483715355"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352110180"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532833523"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141936302"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614109442"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1630715997"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66631594"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561660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88154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