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64222438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215974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8834908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6964851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226813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35561840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76865088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7366998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042013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6099646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7642861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04855586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96739896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367822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11345532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77949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75534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