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87485300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06765880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037664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9042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