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94428172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55143199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985579181"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881089340"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05969680"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74079749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45753808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88235333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1972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1143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