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6906502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2704682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7437918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658053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3776751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56073564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5347671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7079480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7116157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6849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00918477"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86015640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323190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67236958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1690098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41667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11701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