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549766291"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637388288"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84717061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6766896"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