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03410277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8651332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