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24845958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2526421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3638845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07008187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91147207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570907875"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28323537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65313486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41542753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44594071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58337420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9446698"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87610275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420842247"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8567712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9873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68842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