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322765480"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670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7810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