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08632586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749099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5950020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64732130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2481736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87853130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12156485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4638508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1778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380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