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49446561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14847794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9865175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62486"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