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685082652"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259634589"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48214260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3658884"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