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16977741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77702438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45466595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41824606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64065904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09293767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19638241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2023001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098949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0946702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268568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51063953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4986588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49191481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14691023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77618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99892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