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2473915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4273336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6760396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7352120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3812561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9981303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7889142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7064763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811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523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