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75069808"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47617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16676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