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82348421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662390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3630734"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1937120"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6684067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4302973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5304973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12771659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760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353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