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11618503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30448307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95693181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61545521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26784292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65045626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84259844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76883453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69812696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38404403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29903510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28195245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164216369"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01784226"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75217259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81741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835861"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