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708951956"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765329321"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94450228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1194214"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