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943205316"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217706810"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22438508"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319201751"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538875283"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2030251241"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393280730"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178828004"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511515295"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980114972"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591246272"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452444894"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617598820"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406284953"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290681078"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5110265"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5255275"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