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56586400"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0813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073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