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1853153052"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1382920608"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315785768"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1225029149"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1623107145"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392051441"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1560279027"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300637206"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561072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18923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