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996513358"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846728574"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251266733"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2128165"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