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5881072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56467995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007174030"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0222027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18154471"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