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55092465"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044260447"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59701681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