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8859184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6879848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93599305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