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Bluetooth Demand Paging Classifications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Draft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0.2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Shortlink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Heading1"/>
        <w:ind w:left="0" w:right="43" w:hanging="0"/>
        <w:rPr/>
      </w:pPr>
      <w:r>
        <w:rPr/>
        <w:t>Overview</w:t>
      </w:r>
    </w:p>
    <w:p>
      <w:pPr>
        <w:pStyle w:val="Normal"/>
        <w:rPr/>
      </w:pPr>
      <w:r>
        <w:rPr/>
        <w:t>Demand paging requires all components in the Bluetooth sub-system to be classified as one of the following:</w:t>
      </w:r>
    </w:p>
    <w:p>
      <w:pPr>
        <w:pStyle w:val="Normal"/>
        <w:numPr>
          <w:ilvl w:val="0"/>
          <w:numId w:val="3"/>
        </w:numPr>
        <w:rPr/>
      </w:pPr>
      <w:r>
        <w:rPr/>
        <w:t>Mandatory Unpaged - Components that could fail to function correctly if subjected to the delays that being paged could cause. This is particularly applicable to components that need to meet real-time constraints.</w:t>
      </w:r>
    </w:p>
    <w:p>
      <w:pPr>
        <w:pStyle w:val="Normal"/>
        <w:numPr>
          <w:ilvl w:val="0"/>
          <w:numId w:val="3"/>
        </w:numPr>
        <w:rPr/>
      </w:pPr>
      <w:r>
        <w:rPr/>
        <w:t>Recommended Unpaged - Components that will continue to function correctly if paged, but the deterioration in performance could cause significant problems for dependent components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Unpaged – Test\Reference” – Test and reference components that if used need to be unpaged to function correctly.</w:t>
      </w:r>
    </w:p>
    <w:p>
      <w:pPr>
        <w:pStyle w:val="Normal"/>
        <w:numPr>
          <w:ilvl w:val="0"/>
          <w:numId w:val="3"/>
        </w:numPr>
        <w:rPr/>
      </w:pPr>
      <w:r>
        <w:rPr/>
        <w:t>Unclassified – Components that do not need to meet any performance constraints, or will never be executed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Mandatory Unpaged</w:t>
      </w:r>
    </w:p>
    <w:p>
      <w:pPr>
        <w:pStyle w:val="Normal"/>
        <w:rPr/>
      </w:pPr>
      <w:r>
        <w:rPr/>
        <w:t>The following Bluetooth components are classed as mandatory unpaged. The UNPAGED keyword has been added to their MMP files.</w:t>
      </w:r>
    </w:p>
    <w:tbl>
      <w:tblPr>
        <w:tblW w:w="92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6840"/>
      </w:tblGrid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_h4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\src\hci_h4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owercontro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btpowercontrol\group\btpowercontro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corehci\group\corehci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server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serverclient\group\hciserver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uti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iutil\group\hciuti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hctl\group\hctl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initialisor\group\initialisor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framework\qdp\group\qdp_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andsevents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mmandsEvents\symbian\group\commandsevents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hci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corehcis\symbian\group\corehci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bcs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bcsp\group\hctl_bcs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ti\group\hctl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tl_uart_original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hctls\uart_original\group\hctl_uart_original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symbian\group\initialisor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itialisor_ti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initialisor_t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dp_symbia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qdps\symbian\group\qdp_symbia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devic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Device\BTDevic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Client\BTMa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avc\avc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avrc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remconbeareravrcp\remconbeareravrc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vdp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group\gavdp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bear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bearerplugin\group\remconbear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reapi.dll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coreapi\group\remconcoreapi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lient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ner\group\remconclien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interfacebase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intermediate\group\remconinterfacebase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converte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onverterplugin\group\remconconverte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erver.exe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server\group\remconserver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argetselectorplugin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argetselectorplugin\group\remcontargetselectorplugin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typ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types\group\remcontyp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avctp\plugins\avctpplugin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plugins_v2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/>
                <w:sz w:val="16"/>
                <w:szCs w:val="16"/>
              </w:rPr>
              <w:t>\stack\avctp\plugins\avctpplugins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_v2.prt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common\bt_v2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cmdq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HCICmdQ\group\HCICmdQ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vctpservices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ctpservices\avctpservices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av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avlib\bluetoothAV.mmp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.dll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user\btlib\bluetooth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Recommended Unpaged</w:t>
      </w:r>
    </w:p>
    <w:p>
      <w:pPr>
        <w:pStyle w:val="Normal"/>
        <w:rPr/>
      </w:pPr>
      <w:r>
        <w:rPr/>
        <w:t>The following Bluetooth components are classed as recommended unpaged. These components are listed in a system wide configuration file (usually configpaging.cfg). A comment has been added to their mmp files.</w:t>
      </w:r>
    </w:p>
    <w:tbl>
      <w:tblPr>
        <w:tblW w:w="95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760"/>
      </w:tblGrid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comm.csy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src\btcomm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extnotifiers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ExtNotifiers\src\BTExtNotifiers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roxy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src\hciproxy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man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manager\BTManServer\BTManServ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statusapi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lient\remconstatusapi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avrcpstatusconvert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avrcp\statusconverter\remconavrcpstatusconvert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.drv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bnep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agt.agt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ag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nhelper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pan\group\panhelper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mconextapi1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client\extapi1\group\remconextapi1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agent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agent\sdpagent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database.dll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database\sdpdatabase.mmp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pserver.exe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server\sdpserver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paged – Test\Reference</w:t>
      </w:r>
    </w:p>
    <w:p>
      <w:pPr>
        <w:pStyle w:val="Normal"/>
        <w:rPr/>
      </w:pPr>
      <w:r>
        <w:rPr/>
        <w:t>The following Bluetooth components are classed as “unpaged – test\reference”. The UNPAGED keyword has been added to their MMP files.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20"/>
      </w:tblGrid>
      <w:tr>
        <w:trPr>
          <w:trHeight w:val="25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framelogger.dll</w:t>
            </w:r>
          </w:p>
        </w:tc>
        <w:tc>
          <w:tcPr>
            <w:tcW w:w="7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btsnoophcilogger\group\hciloggerbtsnoop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logg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logger\generic\group\logg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nepPacketNotifi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profiles\pan\refBnepPacketNotifier\group\refBnepPacketNotifi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eserialconverter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converters\Core_Serial\group\coreserialconverter.mmp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ftsp.dll</w:t>
            </w:r>
          </w:p>
        </w:tc>
        <w:tc>
          <w:tcPr>
            <w:tcW w:w="7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bluetooth\remotecontrol\reference\refTSP\group\refTSP.mmp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0" w:right="43" w:hanging="0"/>
        <w:rPr/>
      </w:pPr>
      <w:r>
        <w:rPr/>
        <w:t>Unclassified</w:t>
      </w:r>
    </w:p>
    <w:p>
      <w:pPr>
        <w:pStyle w:val="Normal"/>
        <w:rPr/>
      </w:pPr>
      <w:r>
        <w:rPr/>
        <w:t>The following Bluetooth components have not been classified, and can be freely paged.</w:t>
      </w:r>
    </w:p>
    <w:tbl>
      <w:tblPr>
        <w:tblW w:w="101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00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serialbearer.dll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remotecontrol\reference\serialbearer\group\t_serialbear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prox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Proxy\tsrc\tprox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s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btcomm\tsrc\tcs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FHSett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afhsetter\AFH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Propertie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properties\BTPropertie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_btsocket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ex_btsocke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nkfour.app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linkfou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clien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clien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ervic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btsocket\group\tservic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Setter.exe</w:t>
            </w:r>
          </w:p>
        </w:tc>
        <w:tc>
          <w:tcPr>
            <w:tcW w:w="7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dsetter\CodSett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mdrvload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commdrvloader\commdrvload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scoverability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discoverability\Discoverability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gU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regui\RegU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dap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group\engin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m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example\sdap\test\tbm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initialisor_commandpars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hci_v2\implementations\initialisors\ti\group\t_initialisor_ti_commandpars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avsrc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profiles\gavdp\test\tavsrc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ag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ag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sdpdba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dp\test\tsdpdba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EMULATO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stack\test\util\hcemulator\hcemulato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stserversymbianexcludebt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cit\ROMConfig\group\testserversymbianexcludebt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stconsole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TestConsole\BTTestConsole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CIPwrCtrlTestServer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\unit\HCI\PwrCtrl\group\hcipwrctrltestserver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text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TextNotifiers\group\BTTex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tuinotifiers.dll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BTUIAutoNotifiers\group\BTUIAuto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BTNotifiers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\testui\TBTNotifiers\TBTNotifiers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ddr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ddrAPI\group\T_BTSockAddrAPI.mmp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_BTSockAPI.exe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luetooth\latest\testproduct\T_BTSockAPI\group\T_BTSockAPI.m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Style w:val="PageNumber"/>
      </w:rPr>
    </w:pPr>
    <w:r>
      <w:rPr/>
      <w:t>© Copyright Symbian Ltd. 2006</w:t>
      <w:tab/>
      <w:tab/>
      <w:t xml:space="preserve">Page </w:t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6" w:color="000000"/>
                            </w:pBdr>
                            <w:spacing w:before="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5.95pt;mso-wrap-distance-left:0pt;mso-wrap-distance-right:0pt;mso-wrap-distance-top:0pt;mso-wrap-distance-bottom:0pt;margin-top:0.05pt;mso-position-vertical-relative:text;margin-left:46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6" w:color="000000"/>
                      </w:pBdr>
                      <w:spacing w:before="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FILENAM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input.doc</w:t>
    </w:r>
    <w:r>
      <w:rPr>
        <w:rStyle w:val="PageNumber"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6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134821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Bluetooth Demand Paging Classifications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2281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Symbol" w:hAnsi="Symbol" w:cs="Symbol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b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Arial" w:hAnsi="Arial" w:eastAsia="Times New Roman" w:cs="Arial"/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6:12:00Z</dcterms:created>
  <dc:creator/>
  <dc:description/>
  <cp:keywords/>
  <dc:language>en-US</dc:language>
  <cp:lastModifiedBy>Nick Holliday</cp:lastModifiedBy>
  <cp:lastPrinted>2001-11-23T13:39:00Z</cp:lastPrinted>
  <dcterms:modified xsi:type="dcterms:W3CDTF">2006-11-15T15:25:00Z</dcterms:modified>
  <cp:revision>14</cp:revision>
  <dc:subject/>
  <dc:title>Bluetooth Demand Paging Classifications</dc:title>
</cp:coreProperties>
</file>