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593804947"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767360712"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48429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6052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