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1750001321"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263189030"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63949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89756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