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8073"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80883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