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90438754"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324005432"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1729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564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