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562293025"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03870571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758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177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