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271841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89572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