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72685315"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723472817"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528158472"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2096109294"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705438144"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175796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95178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