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07618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02997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