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06264982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4146837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7622572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852284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3761845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19461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346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