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48045336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8507299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