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673963860"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4802587"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