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39400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06542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