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0865484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797550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43669782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3347474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9281203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84856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0767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