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4157766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3932079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9070524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8752422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9532809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1453594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26839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