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0467807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6701970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6683526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9769335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5763879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293918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389769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