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4208924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7554603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6266074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3276075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3020476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540731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63268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