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65133406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969217136"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50767996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91601700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28202527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5075500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5615501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