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855657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4985245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1315552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7650201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109527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570642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26279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