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9842486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1548074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9096271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395526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140033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060884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2730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