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04980645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8264052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7315440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1313375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9264467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9140197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7828705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