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70179194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61271370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40482326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82637786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05658920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83124785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2056044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