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3127568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3517298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869377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2754499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974578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4841860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04064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