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4373700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8119532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625018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4012553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6979651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353888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02983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